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БРИ ДО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ДОБРИ ДО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ДОБРИ ДО - МИЛИВОЈЕ МАН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</w:t>
      </w:r>
      <w:r>
        <w:rPr>
          <w:b/>
        </w:rPr>
        <w:t xml:space="preserve">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ивоје Манић, 1963. године, електроинжењер, Добри До</w:t>
      </w:r>
    </w:p>
    <w:p>
      <w:pPr>
        <w:pStyle w:val="NormalWeb"/>
        <w:spacing w:before="0" w:after="0"/>
        <w:rPr/>
      </w:pPr>
      <w:r>
        <w:rPr>
          <w:b/>
          <w:bCs/>
        </w:rPr>
        <w:t>- Зоран Милошевић, 1963. године, пољопривредник, Добри До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ајдан Поповић, 1960. године, фармер, Добри До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С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11:50:00Z</dcterms:modified>
  <cp:revision>4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